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054802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276157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581570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34328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292022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988564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715123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33603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13311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